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7 Disco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2"/>
        <w:gridCol w:w="1074"/>
        <w:gridCol w:w="2112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